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403930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402175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